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ОНО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 ноября 2014</w:t>
        <w:tab/>
        <w:tab/>
        <w:tab/>
        <w:tab/>
        <w:tab/>
        <w:tab/>
        <w:tab/>
        <w:tab/>
        <w:tab/>
        <w:tab/>
        <w:t>№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Оно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выявлении самовольно установленных металлических гаражей на земельных участках, находящихся в муниципальной собственности, с целью их дальнейшего сно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Земельным кодексом Российской Федерации, Гражданским кодексом Российской Федерации, Федеральным законом от 06.10.2013 № 131-ФЗ «Об общих принципах организации местного самоуправления в Российской Федерации», руководствуясь Уставом сельского поселения «Ононское», Совет сельского поселения «Онон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ое Положение о выявлении самовольно установленных гаражей на земельных участках, находящихся в муниципальной собственности, с целью их дальнейшего сн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настоящее решение главе сельского поселения «Ононское» для подписания и обнародования на информационных стендах в администрации и библиотеке села Ононское, в селе Усть-Ножовая и в селе Нов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на следующий день после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Ононское»</w:t>
        <w:tab/>
        <w:tab/>
        <w:tab/>
        <w:tab/>
        <w:tab/>
        <w:t>А.И. Павлов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нонское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. 11.2014 № 9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ложение о выявлении самовольно установленных металлических гаражей на земельных участках, находящихся в муниципальной собственности, с целью их дальнейшего сно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ее Положение регламентирует вопросы выявления самовольно установленных металлических гаражей на земельных участках, находящихся в муниципальной собственности, с целью их дальнейшего сн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рамках настоящего Положения под самовольно установленным металлическим гаражом понимается металлическое сооружение, не являющееся объектом капитального строительства, размещённое на земельном участке, находящимся в муниципальной собственности, право на использование которого у собственника металлического гаража не оформлено в установленном зако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ыявление самовольно установленных металлических гаражей осуществляется органом муниципального контроля, осуществляющим полномочия в сфере имущественных и земельных отношений (далее – уполномоченный орган), на основании обращений, поступивших 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й и органов, на которые возложены полномочия по контролю или надзору за использованием земель, которые располагают сведениями о фактах самовольного размещения металлически гаражей, их собственниках в результате проводимых ими проверок и инвентар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оохранительных органов, которые располагают сведениями о фактах самовольного размещения металлических гаражей, их собственниках в результате проводимых ими провер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ендаторов, землепользователей, землевладельцев, которые располагают сведениями о фактах самовольного размещения металлических гаражей на земельных участках, закреплёнными за ними на соответствующих прав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ственников инженерных сетей, которые располагают сведениями о фактах самовольного размещения металлических гаражей на сетях инженерно-технического обеспечения и в их охранных зон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ых физических или юридических лиц, индивидуальных предпринимателей, органов местного самоуправления, органов государственной власти, чьи права и интересы нарушены самовольным размещением металлических гаражей на земельных участ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бращения о самовольно установленных металлических гаражах предоставляются в уполномоченный орган в письменной, устной или электронной форме с использованием информационно-телекоммуникационных сетей общего пользования, в том числе информационно-телекоммуникационной сети «Интернет» с указанием месторасположения такого металлического гаража и с указанием лица, осуществившего самовольную установку, если оно извес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оступившее обращение в письменной или электронной форме регистрируется уполномоченным органом в течение трёх дней с момента его поступления. Содержание устного обращения заносится в карточку личного приёма гражданина в момент обращения гражданина в уполномоченный орг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оступившее обращение рассматривается уполномоченным органом в течение 30 дней со дня регистрации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В случае, если собственник металлического гаража известен, уполномоченный орган в течение тридцати дней со дня регистрации обращения, указанного в пункте 5 настоящего Положения, направляет в суд исковое заявление об освобождении земельного участка путём сноса (демонтажа) металлического гара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В случае, если собственник металлического гаража неизвестен, уполномоченный орган в течение тридцати дней со дня регистрации обращения, указанного в пункте 5 настоящего Положения, осуществляет следующие действия в целях выявления собственника металлического гараж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одит фотосъёмку и составляет акт осмотра земельного участка (отсутствие собственника самовольно установленного металлического гаража не является препятствием для оформления акта обследования и составления фототаблиц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правляет запросы в соответствующие органы и организации о предоставлении информации о собственнике металлического гараж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на металлическом гараже размещает информацию о розыске собственника самовольно установленного металлического гаража, сроке, необходимом для добровольного освобождения земельного участка от металлического гаража, и последствиях невыполнения требования об освобождении земельного участка, а также о контактных телефонах для обращения заинтересованных лиц. Уведомление о необходимости освобождения земельного участка от металлического гаража может быть осуществлено путём нанесения на металлический гараж надписи несмываемой краской с указанием даты нанесения (надпись фиксируется в фототаблице, которая является неотъемлемым приложением к акту обследования земельного участ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азмещает информацию в официальных и (или) иных средствах массовой информации, а также на официальном сайте уполномоченного органа в информационно-телекоммуникационной сети «Интернет» о розыске собственника самовольно установленного металлического гаража и контактные телефоны для обращения заинтересованных лиц с описанием самовольно установленного металлического гаража, места его размещения. На официальном сайте уполномоченного органа, помимо указанной информации, дополнительно размещается фото металлического гараж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инимает иные меры, предусмотренные действующим законодательством. по установлению собственника самовольно установленного металлического гара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Срок для добровольного освобождения земельного участка составляет четырнадцать календарных дней со дня размещения информации, указанной в подпункте 3 пункта 8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В случае, если после принятия мер по установлению собственника металлического гаража этот собственник не выявлен, уполномоченный орган в течение четырнадцати календарных дней после истечения срока, предоставленного для добровольного освобождения земельного участка, направляет исковое заявление в суд о признании движимого объекта (металлического гаража) бесхозяйной вещью и обращении его в муниципальную собственность в порядке, установленном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Решение о дальнейшем использовании металлического гаража, обращённого в муниципальную собственность, принимается уполномоченным органом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Уполномоченным органом в порядке, установленном действующим законодательством, лицу, подавшему обращение, направляется в течение 30 дней со дня регистрации обращения уполномоченным органом ответ по почтовому адресу или по адресу электронной поч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Уполномоченные органы осуществляют в пределах своей компетенции контроль за соблюдением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Несоблюдение настоящего Положения юридическими и физическими лицами, арендаторами, землепользователями влечёт ответственность, предусмотренную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5. Споры, возникающие при применении данного Положения, подлежат рассмотрению в судебном порядке в соответствии с требованиями действующе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985" w:right="567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22:13:00Z</dcterms:created>
  <dc:creator>7</dc:creator>
  <dc:description/>
  <cp:keywords/>
  <dc:language>en-US</dc:language>
  <cp:lastModifiedBy>7</cp:lastModifiedBy>
  <dcterms:modified xsi:type="dcterms:W3CDTF">2014-11-18T11:58:00Z</dcterms:modified>
  <cp:revision>2</cp:revision>
  <dc:subject/>
  <dc:title>СОВЕТ СЕЛЬСКОГО ПОСЕЛЕНИЯ «ОНОНСКОЕ»</dc:title>
</cp:coreProperties>
</file>